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268" w:before="225" w:after="0"/>
        <w:ind w:left="48" w:right="61" w:hanging="0"/>
        <w:rPr>
          <w:rFonts w:ascii="Times New Roman Bold" w:hAnsi="Times New Roman Bold" w:cs="Times New Roman Bold"/>
          <w:b/>
          <w:b/>
          <w:color w:val="2A2928"/>
          <w:szCs w:val="23"/>
          <w:lang w:bidi="he-IL"/>
        </w:rPr>
      </w:pPr>
      <w:r>
        <w:rPr>
          <w:rFonts w:cs="Times New Roman Bold" w:ascii="Times New Roman Bold" w:hAnsi="Times New Roman Bold"/>
          <w:b/>
          <w:color w:val="2A2928"/>
          <w:szCs w:val="23"/>
          <w:lang w:bidi="he-IL"/>
        </w:rPr>
        <w:t>Performance Rubric: Issue Paper</w:t>
        <w:tab/>
        <w:tab/>
        <w:tab/>
        <w:t>Student:</w:t>
      </w:r>
    </w:p>
    <w:tbl>
      <w:tblPr>
        <w:tblW w:w="97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080"/>
        <w:gridCol w:w="1440"/>
        <w:gridCol w:w="1530"/>
        <w:gridCol w:w="1800"/>
        <w:gridCol w:w="1620"/>
      </w:tblGrid>
      <w:tr>
        <w:trPr>
          <w:trHeight w:val="120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8" w:before="225" w:after="0"/>
              <w:ind w:right="61" w:hanging="0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  <w:t>Did Not Addres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8" w:before="225" w:after="0"/>
              <w:ind w:right="61" w:hanging="0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  <w:t>Addressed in Minimal Mann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8" w:before="225" w:after="0"/>
              <w:ind w:right="61" w:hanging="0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  <w:t>Addressed in Satisfactory Man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8" w:before="225" w:after="0"/>
              <w:ind w:right="61" w:hanging="0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  <w:t>Addressed in Above Average Man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8" w:before="225" w:after="0"/>
              <w:ind w:right="61" w:hanging="0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  <w:t>Addressed in Exemplary Manner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  <w:t>5</w:t>
            </w:r>
          </w:p>
        </w:tc>
      </w:tr>
      <w:tr>
        <w:trPr>
          <w:trHeight w:val="280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8" w:before="225" w:after="0"/>
              <w:ind w:right="61" w:hanging="0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  <w:t>Cursory mention of topic with no substantive explanation or supporting referenc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8" w:before="225" w:after="0"/>
              <w:ind w:right="61" w:hanging="0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  <w:t>Key issues identified and discussed with basic references and cit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8" w:before="225" w:after="0"/>
              <w:ind w:right="61" w:hanging="0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  <w:t>Key issues identified and thoroughly discussed with comprehensive references and citations and applied to pract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8" w:before="225" w:after="0"/>
              <w:ind w:right="61" w:hanging="0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  <w:t>Key issues identified and thoroughly discussed, applied to practice and new or different perspectives brought to the discussion</w:t>
            </w:r>
          </w:p>
        </w:tc>
      </w:tr>
      <w:tr>
        <w:trPr>
          <w:trHeight w:val="153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learly and Concisely identifies and describes the issue(s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Style14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A2928"/>
                <w:sz w:val="24"/>
                <w:szCs w:val="24"/>
                <w:lang w:bidi="he-IL"/>
              </w:rPr>
            </w:pPr>
            <w:r>
              <w:rPr>
                <w:color w:val="2A2928"/>
                <w:sz w:val="24"/>
                <w:szCs w:val="24"/>
                <w:lang w:bidi="he-IL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mprehensively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escribes the key factors and variables that impact on the issue.  </w:t>
            </w:r>
          </w:p>
          <w:p>
            <w:pPr>
              <w:pStyle w:val="Normal"/>
              <w:ind w:left="720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firstLine="720"/>
              <w:jc w:val="both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  <w:p>
            <w:pPr>
              <w:pStyle w:val="Style14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  <w:p>
            <w:pPr>
              <w:pStyle w:val="Style14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268" w:before="225" w:after="0"/>
              <w:ind w:right="61" w:hanging="0"/>
              <w:rPr/>
            </w:pPr>
            <w:r>
              <w:rPr/>
              <w:t>Clearly delineates and describes the steps/actions/strategies to be taken to address the issue as an administrator and educational lead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  <w:p>
            <w:pPr>
              <w:pStyle w:val="Style14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268" w:before="225" w:after="0"/>
              <w:ind w:right="61" w:hanging="0"/>
              <w:jc w:val="center"/>
              <w:rPr>
                <w:color w:val="2A2928"/>
                <w:sz w:val="23"/>
                <w:szCs w:val="23"/>
                <w:lang w:bidi="he-IL"/>
              </w:rPr>
            </w:pPr>
            <w:r>
              <w:rPr>
                <w:color w:val="2A2928"/>
                <w:sz w:val="23"/>
                <w:szCs w:val="23"/>
                <w:lang w:bidi="he-I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8:01:00Z</dcterms:created>
  <dc:creator>Administrator</dc:creator>
  <dc:description/>
  <dc:language>en-US</dc:language>
  <cp:lastModifiedBy>Thomas DiPaola</cp:lastModifiedBy>
  <cp:lastPrinted>2010-11-11T13:38:00Z</cp:lastPrinted>
  <dcterms:modified xsi:type="dcterms:W3CDTF">2012-05-21T18:02:00Z</dcterms:modified>
  <cp:revision>3</cp:revision>
  <dc:subject/>
  <dc:title>Performance Rubric: Issue Paper One</dc:title>
</cp:coreProperties>
</file>